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10401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97pt" to="827.95pt,29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0" cy="297180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260.95pt" stroked="t" o:allowincell="f" style="position:absolute">
                <v:stroke color="gra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4229100</wp:posOffset>
                </wp:positionV>
                <wp:extent cx="0" cy="2857500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33pt" to="414pt,557.95pt" stroked="t" o:allowincell="f" style="position:absolute">
                <v:stroke color="gray" weight="22320" joinstyle="miter" endcap="flat"/>
                <v:fill o:detectmouseclick="t" on="false"/>
                <w10:wrap type="none"/>
              </v:line>
            </w:pict>
          </mc:Fallback>
        </mc:AlternateContent>
        <w:object w:dxaOrig="291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9pt;margin-top:126pt;width:162pt;height:13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3752039" r:id="rId2"/>
        </w:object>
        <w:object w:dxaOrig="291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9pt;margin-top:414pt;width:162pt;height:138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6428845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571500</wp:posOffset>
                </wp:positionV>
                <wp:extent cx="35433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999999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на свадьб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  <w:t>Дмитрия и Светл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4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999999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на свадьб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  <w:t>Дмитрия и Свет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4229100</wp:posOffset>
                </wp:positionV>
                <wp:extent cx="35433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999999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на свадьб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  <w:t>Дмитрия и Светл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333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999999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на свадьб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  <w:t>Дмитрия и Свет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8:37:00Z</dcterms:created>
  <dc:creator>Dim</dc:creator>
  <dc:description/>
  <dc:language>en-US</dc:language>
  <cp:lastModifiedBy>Dim</cp:lastModifiedBy>
  <dcterms:modified xsi:type="dcterms:W3CDTF">2006-01-24T18:37:00Z</dcterms:modified>
  <cp:revision>2</cp:revision>
  <dc:subject/>
  <dc:title/>
</cp:coreProperties>
</file>