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0401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7pt" to="827.95pt,29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0" cy="29718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260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0" cy="28575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3pt" to="414pt,557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8pt;margin-top:135pt;width:130.9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1396934" r:id="rId2"/>
        </w:object>
        <w:object w:dxaOrig="255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8pt;margin-top:423pt;width:130.9pt;height:1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770029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0</wp:posOffset>
                </wp:positionV>
                <wp:extent cx="35433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4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35433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33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36:00Z</dcterms:created>
  <dc:creator>Dim</dc:creator>
  <dc:description/>
  <dc:language>en-US</dc:language>
  <cp:lastModifiedBy>Dim</cp:lastModifiedBy>
  <dcterms:modified xsi:type="dcterms:W3CDTF">2006-01-24T18:36:00Z</dcterms:modified>
  <cp:revision>2</cp:revision>
  <dc:subject/>
  <dc:title/>
</cp:coreProperties>
</file>