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771900</wp:posOffset>
                </wp:positionV>
                <wp:extent cx="104013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97pt" to="827.95pt,29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342900</wp:posOffset>
                </wp:positionV>
                <wp:extent cx="0" cy="2971800"/>
                <wp:effectExtent l="11430" t="0" r="114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pt" to="414pt,260.95pt" stroked="t" o:allowincell="f" style="position:absolute">
                <v:stroke color="gray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4229100</wp:posOffset>
                </wp:positionV>
                <wp:extent cx="0" cy="2743200"/>
                <wp:effectExtent l="11430" t="0" r="114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33pt" to="414pt,548.95pt" stroked="t" o:allowincell="f" style="position:absolute">
                <v:stroke color="gray" weight="22320" joinstyle="miter" endcap="flat"/>
                <v:fill o:detectmouseclick="t" on="false"/>
                <w10:wrap type="none"/>
              </v:line>
            </w:pict>
          </mc:Fallback>
        </mc:AlternateContent>
        <w:object w:dxaOrig="2159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5pt;margin-top:126pt;width:113.55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3429493" r:id="rId2"/>
        </w:object>
        <w:object w:dxaOrig="2159" w:dyaOrig="2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5pt;margin-top:414pt;width:113.55pt;height:14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688003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571500</wp:posOffset>
                </wp:positionV>
                <wp:extent cx="35433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808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z w:val="44"/>
                                <w:szCs w:val="44"/>
                              </w:rPr>
                              <w:t>Пригла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999999"/>
                                <w:sz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z w:val="44"/>
                                <w:szCs w:val="44"/>
                              </w:rPr>
                              <w:t>на свадьб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808080"/>
                                <w:spacing w:val="24"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pacing w:val="24"/>
                                <w:sz w:val="44"/>
                                <w:szCs w:val="28"/>
                              </w:rPr>
                              <w:t>Дмитрия и Светла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45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80808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z w:val="44"/>
                          <w:szCs w:val="44"/>
                        </w:rPr>
                        <w:t>Пригла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999999"/>
                          <w:sz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z w:val="44"/>
                          <w:szCs w:val="44"/>
                        </w:rPr>
                        <w:t>на свадьб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808080"/>
                          <w:spacing w:val="24"/>
                          <w:sz w:val="44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pacing w:val="24"/>
                          <w:sz w:val="44"/>
                          <w:szCs w:val="28"/>
                        </w:rPr>
                        <w:t>Дмитрия и Светл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0</wp:posOffset>
                </wp:positionH>
                <wp:positionV relativeFrom="paragraph">
                  <wp:posOffset>4229100</wp:posOffset>
                </wp:positionV>
                <wp:extent cx="35433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808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z w:val="44"/>
                                <w:szCs w:val="44"/>
                              </w:rPr>
                              <w:t>Пригла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999999"/>
                                <w:sz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z w:val="44"/>
                                <w:szCs w:val="44"/>
                              </w:rPr>
                              <w:t>на свадьб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808080"/>
                                <w:spacing w:val="24"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pacing w:val="24"/>
                                <w:sz w:val="44"/>
                                <w:szCs w:val="28"/>
                              </w:rPr>
                              <w:t>Дмитрия и Светла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333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80808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z w:val="44"/>
                          <w:szCs w:val="44"/>
                        </w:rPr>
                        <w:t>Пригла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999999"/>
                          <w:sz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z w:val="44"/>
                          <w:szCs w:val="44"/>
                        </w:rPr>
                        <w:t>на свадьб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808080"/>
                          <w:spacing w:val="24"/>
                          <w:sz w:val="44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pacing w:val="24"/>
                          <w:sz w:val="44"/>
                          <w:szCs w:val="28"/>
                        </w:rPr>
                        <w:t>Дмитрия и Светл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8:41:00Z</dcterms:created>
  <dc:creator>Dim</dc:creator>
  <dc:description/>
  <dc:language>en-US</dc:language>
  <cp:lastModifiedBy>Dim</cp:lastModifiedBy>
  <dcterms:modified xsi:type="dcterms:W3CDTF">2006-01-24T18:41:00Z</dcterms:modified>
  <cp:revision>2</cp:revision>
  <dc:subject/>
  <dc:title/>
</cp:coreProperties>
</file>