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title"/>
        <w:spacing w:before="0" w:after="280"/>
        <w:jc w:val="center"/>
        <w:rPr>
          <w:rFonts w:ascii="Times New Roman" w:hAnsi="Times New Roman" w:cs="Times New Roman"/>
          <w:color w:val="000000"/>
          <w:sz w:val="36"/>
          <w:lang w:val="en-US"/>
        </w:rPr>
      </w:pPr>
      <w:r>
        <w:rPr>
          <w:rFonts w:cs="Times New Roman" w:ascii="Times New Roman" w:hAnsi="Times New Roman"/>
          <w:color w:val="000000"/>
          <w:sz w:val="36"/>
          <w:lang w:val="en-US"/>
        </w:rPr>
        <w:t>Laulības līgums (paraugs)</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_____.gada ____ __________</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 </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_______________, dzīvojošs ________________(kur), personas kods _____-___________ un ____________________(kas) dzīvojoša ___________________(kur), personas kods ______-_________, kuru laulība reģistrēta 20__.gada _____________ ______________(kur) par ko izdarīts ieraksts Nr._________ , ar šo līgumu atceļ likumisko mantisko attiecību režīmu un nosaka visas laulāto mantas šķirtību.</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Viens laulātais var rīkoties ar otra laulātā mantu, lietot un pārvaldīt to tikai ar viņa piekrišanu.</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Katrs laulātais par saviem parādiem atbild tikai ar savu mantu.</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Katrs laulātais piedalās ģimenes un kopīgās mājsaimniecības izdevumos samērīgi ar savu mantas stāvokli.</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Katrs laulātais patur viņam pirms laulības piederējušo un laulības laikā iegūto mantu. Savu mantu katrs laulātais laulības laikā var patstāvīgi lietot un ar to rīkoties neatkarīgi no otra laulātā.</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Viena laulātā ieguldījums otra laulātā atsevišķā mantā nerada īpašuma tiesības uz to, ja starp laulātiem nav cita vienošanās. Ja laulātā atsevišķās mantas vērtība būtiski palielinājusies otra laulātā vai abu darbības rezultātā, šādu ieguldījumu laulātais kompensē naudā vai ar laulāto atsevišķu vienošanos īpašnieks atzīst attiecīgajā daļā īpašuma tiesības otram laulātajam.</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Laulības laikā iegūtā kopīgā manta tiek sadalīta šādi:</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______________ īpašumā tiek nodots:</w:t>
      </w:r>
    </w:p>
    <w:p>
      <w:pPr>
        <w:pStyle w:val="Web"/>
        <w:rPr/>
      </w:pPr>
      <w:r>
        <w:rPr>
          <w:rFonts w:cs="Times New Roman" w:ascii="Times New Roman" w:hAnsi="Times New Roman"/>
          <w:sz w:val="24"/>
          <w:szCs w:val="18"/>
          <w:lang w:val="en-US"/>
        </w:rPr>
        <w:t>- ____________________________________________________;</w:t>
        <w:br/>
        <w:t>- ____________________________________________________;</w:t>
        <w:br/>
        <w:t>- ____________________________________________________.</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 </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______________ īpašumā tiek nodots:</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 ____________________________________________________;</w:t>
        <w:br/>
        <w:t>- ____________________________________________________;</w:t>
        <w:br/>
        <w:t>- ____________________________________________________.</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Līgums sastādīts un parakstīts četros eksemplāros un, no kuriem viens eksemplārs glabājas pie zvērināta notāra __________, viens eksemplārs glabājas laulāto mantisko attiecību reģistrā, bet pārējie - pie līdzējiem.</w:t>
      </w:r>
    </w:p>
    <w:p>
      <w:pPr>
        <w:pStyle w:val="Web"/>
        <w:rPr>
          <w:rFonts w:ascii="Times New Roman" w:hAnsi="Times New Roman" w:cs="Times New Roman"/>
          <w:sz w:val="24"/>
          <w:szCs w:val="18"/>
          <w:lang w:val="en-US"/>
        </w:rPr>
      </w:pPr>
      <w:r>
        <w:rPr>
          <w:rFonts w:cs="Times New Roman" w:ascii="Times New Roman" w:hAnsi="Times New Roman"/>
          <w:sz w:val="24"/>
          <w:szCs w:val="18"/>
          <w:lang w:val="en-US"/>
        </w:rPr>
        <w:t> </w:t>
      </w:r>
    </w:p>
    <w:p>
      <w:pPr>
        <w:pStyle w:val="Web"/>
        <w:rPr>
          <w:sz w:val="18"/>
          <w:szCs w:val="18"/>
        </w:rPr>
      </w:pPr>
      <w:r>
        <w:rPr>
          <w:rFonts w:cs="Times New Roman" w:ascii="Times New Roman" w:hAnsi="Times New Roman"/>
          <w:sz w:val="24"/>
          <w:szCs w:val="18"/>
        </w:rPr>
        <w:t>Pušu paraksti:</w:t>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4B4B4B"/>
      <w:sz w:val="16"/>
      <w:szCs w:val="16"/>
    </w:rPr>
  </w:style>
  <w:style w:type="paragraph" w:styleId="Brtitle">
    <w:name w:val="brtitle"/>
    <w:basedOn w:val="Normal"/>
    <w:qFormat/>
    <w:pPr>
      <w:spacing w:before="280" w:after="280"/>
    </w:pPr>
    <w:rPr>
      <w:rFonts w:ascii="Arial" w:hAnsi="Arial" w:cs="Arial"/>
      <w:b/>
      <w:bCs/>
      <w:color w:val="6A956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2:08:00Z</dcterms:created>
  <dc:creator>Svetlana</dc:creator>
  <dc:description/>
  <dc:language>en-US</dc:language>
  <cp:lastModifiedBy>Dim</cp:lastModifiedBy>
  <dcterms:modified xsi:type="dcterms:W3CDTF">2006-02-21T12:08:00Z</dcterms:modified>
  <cp:revision>2</cp:revision>
  <dc:subject/>
  <dc:title>Laulības līgums (paraugs)</dc:title>
</cp:coreProperties>
</file>