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CC99FF"/>
          <w:lang w:val="en-US"/>
        </w:rPr>
      </w:pPr>
      <w:r>
        <w:rPr>
          <w:color w:val="CC99FF"/>
        </w:rPr>
        <w:t>План подготовки к свадьбе</w:t>
      </w:r>
    </w:p>
    <w:p>
      <w:pPr>
        <w:pStyle w:val="Normal"/>
        <w:jc w:val="center"/>
        <w:rPr>
          <w:b/>
          <w:b/>
          <w:color w:val="CC99FF"/>
          <w:sz w:val="40"/>
          <w:szCs w:val="40"/>
          <w:lang w:val="en-US"/>
        </w:rPr>
      </w:pPr>
      <w:r>
        <w:rPr>
          <w:b/>
          <w:color w:val="CC99FF"/>
          <w:sz w:val="40"/>
          <w:szCs w:val="40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8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8"/>
              </w:rPr>
              <w:t>За 6 месяцев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яснить, хочется ли Вам свадьбу, и какую, венчание, свадебное путешеств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лизительно составить смету расходов исходя из Ваших сред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ть копить день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знакомить между собой Ваших родите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ть собирать и изучать информацию по свадебной темат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8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8"/>
              </w:rPr>
              <w:t>За 4-5 месяцев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пределиться с общим стилем проведения свадьбы (сценарий свадьбы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ься с датой свадьбы или венчания (свериться с церковным календар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брать место проведения регистрации (ЗАГС, Дворец, выездная регистрац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брать место венчания (хр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информацию о месте проведения свадебного торжества (дворцы, усадьб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информацию и выбрать место проведения банкета (ресторан и каф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авить приблизительный список гостей и их колич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ь направление свадебного путеше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ить ассортимент представленных на рынке свадебных товаров (свадебный наряд невесты, свадебный наряд жених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брать информацию о ювелирных магазинах и мастерск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ься с моделью обручальных коле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авить смету свадебных расходов (можно предложить болванку) исходя из собранн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8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8"/>
              </w:rPr>
              <w:t>За 3 месяца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бронировать ресторан на выбранную дат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исать сценарий свадебного торжества (если нет ведущего или тамад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брать свиде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ься с возможностью проведения выкупа невесты и подобрать конкур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информацию и выбрать тама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информацию и выбрать музыкальное сопровож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информацию и выбрать свадебного фотографа и видео-опера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информацию и выбрать парикмахера-визаж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информацию и выбрать агентство по прокату автомоби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информацию и выбрать о флор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брать информацию и выбрать фирму по украшению зал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очнить список г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етить ЗАГС, Дворец с целью выяснения даты подачи заявления на выбранную Вами дату регистрации  и ситуацию с наличием очереди, в день подачи зая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1"/>
              <w:spacing w:before="120" w:after="120"/>
              <w:ind w:left="360" w:hanging="0"/>
              <w:rPr/>
            </w:pPr>
            <w:r>
              <w:rPr/>
              <w:t xml:space="preserve">За 2 месяца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ать заявление в ЗАГ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ить или заказать свадебный наряд невесты (платье, аксессуары, туф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ить или заказать свадебный наряд жениха (костюм, аксессуары, ботинк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ить или заказать свадебные приглашения, гостевые карто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ить коль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ать свадебного фотографа и видео-опера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казать тама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Заказать музыкальный коллектив или </w:t>
            </w:r>
            <w:r>
              <w:rPr>
                <w:rFonts w:cs="Arial" w:ascii="Arial" w:hAnsi="Arial"/>
                <w:sz w:val="20"/>
                <w:lang w:val="en-US"/>
              </w:rPr>
              <w:t>DJ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обрать мелодию для первого тан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иться с хореографом и начать разучивать первый тане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иться о репетиции и заказать парикмахера-визаж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ь количество и вид автомобилей и заказать 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информацию и выбрать фирму для изготовления свадебного т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1"/>
              <w:spacing w:before="120" w:after="120"/>
              <w:ind w:left="360" w:hanging="0"/>
              <w:rPr/>
            </w:pPr>
            <w:r>
              <w:rPr/>
              <w:t>За 1 месяц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ослать свадебные пригла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авить план желаемых подарков и разослать их гост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ь маршрут свадебной прогу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авить план развлечений на прогул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ить все необходимое для прогулки (бокалы, спиртное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ставить список гостей кто куда едет (ЗАГС, прогулк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ь количество спиртного и обговорить свадебное мен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ься с оформление банкетного з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авить план рассадки гостей в рестор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упить необходимые мелочи для наряда жениха и невесты (чулки, белье, галстук, пластрон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упить необходимое для украшения зала, машин, сувениры для гостей и остальную мело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т посещать салон красоты и соляр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ать свадебный т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1"/>
              <w:spacing w:before="120" w:after="120"/>
              <w:ind w:left="360" w:hanging="0"/>
              <w:rPr/>
            </w:pPr>
            <w:r>
              <w:rPr/>
              <w:t xml:space="preserve">За 2 недели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огнать платье по фиг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ать т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ать карава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ать букет для невесты, бутоньерку и цветочные композиции на ст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ать номер в гостинице для первой брачной но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елать репетицию причес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ставить телефонный список всех необходимых людей (визажист, флорист, кондитер, фотограф, оператор, водитель и т.д. 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8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8"/>
              </w:rPr>
              <w:t>За 2-1 день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звонить парикмахер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вонить фотографу, операто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Позвонить тамаде, </w:t>
            </w:r>
            <w:r>
              <w:rPr>
                <w:rFonts w:cs="Arial" w:ascii="Arial" w:hAnsi="Arial"/>
                <w:sz w:val="20"/>
                <w:lang w:val="en-US"/>
              </w:rPr>
              <w:t>DJ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твердить заказ автомоби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твердить заказ у флор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твердить заказ т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елать маникюр, педикюр, эпиля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ладить платье и костюм жени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езти продукты, фрукты и спиртное в ресто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ить все для фуршета утром и на прогулке (бутерброды, спиртное, шампанское, фрук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ть сумочку неве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C99FF"/>
          <w:lang w:val="en-US"/>
        </w:rPr>
      </w:pPr>
      <w:r>
        <w:rPr>
          <w:rFonts w:cs="Arial" w:ascii="Arial" w:hAnsi="Arial"/>
          <w:b/>
          <w:bCs/>
          <w:color w:val="CC99FF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CC99FF"/>
        <w:sz w:val="28"/>
        <w:lang w:val="en-US"/>
      </w:rPr>
    </w:pPr>
    <w:r>
      <w:rPr>
        <w:rFonts w:cs="Arial" w:ascii="Arial" w:hAnsi="Arial"/>
        <w:color w:val="CC99FF"/>
        <w:sz w:val="28"/>
        <w:lang w:val="en-US"/>
      </w:rPr>
      <w:t>www.perepoloh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60" w:hanging="0"/>
      <w:outlineLvl w:val="0"/>
    </w:pPr>
    <w:rPr>
      <w:rFonts w:ascii="Arial" w:hAnsi="Arial" w:cs="Arial"/>
      <w:b/>
      <w:i/>
      <w:color w:val="FFFFFF"/>
      <w:sz w:val="2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0:13:00Z</dcterms:created>
  <dc:creator>PEREPOLOH</dc:creator>
  <dc:description/>
  <dc:language>en-US</dc:language>
  <cp:lastModifiedBy>Dim</cp:lastModifiedBy>
  <dcterms:modified xsi:type="dcterms:W3CDTF">2006-01-23T14:21:00Z</dcterms:modified>
  <cp:revision>6</cp:revision>
  <dc:subject/>
  <dc:title>План подготовки к свадьбе</dc:title>
</cp:coreProperties>
</file>